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62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赵长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朗治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马治琴、赵长水，法定代表人为马治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北京朗治商贸有限公司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的企业设立登记档案显示，你在《公司登记（备案）申请书》中承诺提交的材料和填报的信息真实、准确、有效、完整并签字；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出资人（法定代表人）承诺书》中承诺保证所提交材料和填报信息的真实、合法、有效、完整和一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，本局向你公告送达《虚假登记直接责任人认定听证告知书》。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45:00Z</dcterms:created>
  <dc:creator>user</dc:creator>
  <dc:description/>
  <dc:language>en-US</dc:language>
  <cp:lastModifiedBy>user</cp:lastModifiedBy>
  <cp:lastPrinted>2025-07-22T15:49:00Z</cp:lastPrinted>
  <dcterms:modified xsi:type="dcterms:W3CDTF">2025-10-24T09:21:33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840EE0061A23A8A61E86807092AAB_42</vt:lpwstr>
  </property>
  <property fmtid="{D5CDD505-2E9C-101B-9397-08002B2CF9AE}" pid="3" name="KSOProductBuildVer">
    <vt:lpwstr>2052-12.8.2.21176</vt:lpwstr>
  </property>
</Properties>
</file>